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ОТ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08"/>
        <w:gridCol w:w="2442"/>
        <w:gridCol w:w="24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те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ариант -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вариант -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вариант -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Аты-жөні / Ф.И.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нып / Класс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ктеп / Школа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ан, қала, облыс / Район, город, область 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39:00Z</dcterms:created>
  <dc:creator>Saule</dc:creator>
  <dc:description/>
  <cp:keywords/>
  <dc:language>en-US</dc:language>
  <cp:lastModifiedBy>USer</cp:lastModifiedBy>
  <cp:lastPrinted>2016-03-17T23:26:00Z</cp:lastPrinted>
  <dcterms:modified xsi:type="dcterms:W3CDTF">2017-12-05T17:40:00Z</dcterms:modified>
  <cp:revision>4</cp:revision>
  <dc:subject/>
  <dc:title>ЛИСТ ОТВЕТА</dc:title>
</cp:coreProperties>
</file>